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O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PROJECTO CACOLO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_/D.C/CSE/ 2008-11-12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Remeto retro – informação médica referente ao doente abaixo mencionado: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MANUEL CHIQUEMBO</w:t>
      </w:r>
    </w:p>
    <w:p>
      <w:pPr>
        <w:pStyle w:val="Normal"/>
        <w:ind w:left="36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36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om os melhores cumprimentos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tenciosamente,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O Director Clínico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Luís Soares Caetano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oda a correspondência dirigida ás empresas a partir da Cli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  <w:t>IRENE</w:t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4:46:00Z</dcterms:created>
  <dc:creator>Padrao</dc:creator>
  <dc:description/>
  <cp:keywords/>
  <dc:language>en-US</dc:language>
  <cp:lastModifiedBy>Clínica Sagrada Esperança</cp:lastModifiedBy>
  <cp:lastPrinted>2008-11-12T12:11:00Z</cp:lastPrinted>
  <dcterms:modified xsi:type="dcterms:W3CDTF">2008-11-12T18:03:00Z</dcterms:modified>
  <cp:revision>12</cp:revision>
  <dc:subject/>
  <dc:title>DECLARAÇÃO</dc:title>
</cp:coreProperties>
</file>